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70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2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2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ведении прокуратурой Магаданской области  проверки</w:t>
      </w:r>
      <w:r>
        <w:rPr>
          <w:b/>
          <w:sz w:val="28"/>
        </w:rPr>
        <w:t xml:space="preserve"> соблюдения законодательства о государственной гражданской службе и противодействии коррупции</w:t>
      </w:r>
    </w:p>
    <w:p>
      <w:pPr>
        <w:pStyle w:val="TextBodyIndent"/>
        <w:tabs>
          <w:tab w:val="clear" w:pos="720"/>
          <w:tab w:val="left" w:pos="70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702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702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/>
      </w:pPr>
      <w:r>
        <w:rPr>
          <w:sz w:val="28"/>
        </w:rPr>
        <w:t>В Управлении Министерства юстиции Российской Федерации по Магаданской области и Чукотскому автономному округу (далее - Управление) в период с 24.12.2018 по 23.01.2019 года проведена проверка соблюдения государственными гражданскими служащими Управления законодательства о государственной гражданской службе и противодействии коррупции.</w:t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>
          <w:sz w:val="28"/>
        </w:rPr>
      </w:pPr>
      <w:r>
        <w:rPr>
          <w:sz w:val="28"/>
        </w:rPr>
        <w:t>В результате проведенной проверки Прокуратурой Магаданской области вынесено представление об устранении нарушений законодательства о государственной службе и противодействии коррупции.</w:t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/>
      </w:pPr>
      <w:r>
        <w:rPr>
          <w:sz w:val="28"/>
        </w:rPr>
        <w:t>По фактам, изложенным в представлении Прокуратуры Магаданской области Управлением проведены служебные проверки в отношении четырех государственных гражданских служащих Управления и одно заседание Комиссии по соблюдению требований к служебному поведению и урегулированию конфликта интересов.</w:t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>
          <w:sz w:val="28"/>
        </w:rPr>
      </w:pPr>
      <w:r>
        <w:rPr>
          <w:sz w:val="28"/>
        </w:rPr>
        <w:t>В результате проверочных мероприятий к четырем государственным служащим Управления применены меры дисциплинарной ответственности. В отношении одного государственного служащего по факту предоставления недостоверных и неполных сведений о получении дохода по прежнему месту работы. В отношении трех государственных служащих по фактам предоставления недостоверных и неполных сведений о получении дохода из иных источников, включая выплаты из Фонда социального страхования, пенсионные начисления.</w:t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567" w:leader="none"/>
        </w:tabs>
        <w:ind w:left="-993" w:right="-286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spacing w:lineRule="exact" w:line="360"/>
        <w:ind w:left="-1134" w:right="-286" w:firstLine="141"/>
        <w:rPr>
          <w:sz w:val="28"/>
        </w:rPr>
      </w:pPr>
      <w:r>
        <w:rPr>
          <w:sz w:val="28"/>
        </w:rPr>
      </w:r>
    </w:p>
    <w:p>
      <w:pPr>
        <w:pStyle w:val="TextBodyIndent"/>
        <w:ind w:left="-1134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-1134"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left="-1134" w:hanging="0"/>
        <w:rPr>
          <w:sz w:val="20"/>
          <w:szCs w:val="26"/>
        </w:rPr>
      </w:pPr>
      <w:r>
        <w:rPr>
          <w:sz w:val="2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851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номерной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1:57:00Z</dcterms:created>
  <dc:creator>Штангрет</dc:creator>
  <dc:description/>
  <cp:keywords/>
  <dc:language>en-US</dc:language>
  <cp:lastModifiedBy>minjust5</cp:lastModifiedBy>
  <cp:lastPrinted>2019-02-21T11:13:00Z</cp:lastPrinted>
  <dcterms:modified xsi:type="dcterms:W3CDTF">2019-03-25T21:04:00Z</dcterms:modified>
  <cp:revision>31</cp:revision>
  <dc:subject/>
  <dc:title>Начальнику отдела ЗАГС</dc:title>
</cp:coreProperties>
</file>