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правления Министерства юстиции Российской Федерации по Магаданской области и Чукотскому автономному округу (далее – Управление) по обеспечению реализации конституционного права граждан на обращение в органы государственной власти осуществляется в соответствии с Конституцией Российской Федерации, Федеральным законом от 02.05.2006 № 59-ФЗ «О порядке рассмотрения обращений граждан Российской Федерации» (далее – Закон), нормативными правовыми актами Минюста России, Инструкцией по делопроизводству в Министерстве юстиции Российской Федерации, утвержденной приказом Минюста России от 30.12.2011 № 460, включающей положения о порядке рассмотрения обращений и об организации приема граждан в Упра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м квартале 2019 года в Управление всего поступило                       23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ичного приема руководством Управления поступило 16 обращений по следующим вопрос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осударственная служба и работа с кадрами – 4 обра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законодательству – 1 обра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государственной регистрации актов гражданского состояния – 9 обра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едоставления государственных услуг в сфере некоммерческих организаций (представление информации о зарегистрированных некоммерческих организациях, принятие решения о государственной регистрации некоммерческих организаций, ведение реестра некоммерческих организаций, выполняющих функции иностранного агента, принятие решения о регистрации представительств иностранных религиозных организаций и внесении сведений о филиалах и представительствах международных организаций, иностранных некоммерческих неправительственных организаций в реестр филиалов и представительств международных организаций и иностранных некоммерческих неправительственных организаций, внесение казачьих обществ в государственный реестр казачьих обществ в Российской Федерации) – 1 обращ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ходе еженедельного приема исполняющим обязанности начальника Управления поступило одно, не относящиеся к компетенции Министерства юстиции Российской Федерации, его территориальных органов, подведомственных ему федеральных служб и учреждений Министерства юстиции Российской Федерации, обращение. Гражданину была оказана консультативная помощь и произведена запись на личный прием начальника Управления по вопросам миграции Управления Министерства внутренних дел Российской Федерации по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рес Управления поступили и зарегистрированы 7 письменных обращений по следующей тематик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йствиях (бездействии) адвоката – 1 обращ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регистрации актов гражданского состояния – 4 обращен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дрес Управления поступили и зарегистрированы 2 письменных обращения, не относящиеся к компетенции Министерства юстиции Российской Федерации, его территориальных органов, подведомственных ему федеральных служб и учреждений Министерства юстиции Российской Федерации. Данные обращения для рассмотрения по принадлежности направлены в Прокуратуру Чукотского автономного округа.</w:t>
      </w:r>
    </w:p>
    <w:p>
      <w:pPr>
        <w:pStyle w:val="Normal"/>
        <w:widowControl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2019 года на основании части 3 статьи 8 Закона Управлением по принадлежности для рассмотрения по существу в установленный законом срок направлено 8 обращений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аналогичном периоде 2018 года в Управление всего поступило                       7 обраще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личного приема поступило 2 обращения по следующим вопрос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информирование по законодательству – 1 обра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носящимся к компетенции Министерства юстиции Российской Федерации, его территориальных органов, подведомственных ему федеральных служб и учреждений Министерства юстиции Российской Федерации – 1 обращение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квартале 2018 года адрес Управления поступило и зарегистрировано 5 письменных обращений по следующей тематик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йствиях (бездействии) судебных приставов-исполнителей по исполнению исполнительных документов имущественного характера –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государственных услуг в сфере некоммерческих организаций –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йствиях (бездействии) нотариуса при оформлении наследственных прав – 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ействиях (бездействии) адвоката – 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носящимся к компетенции Министерства юстиции Российской Федерации, его территориальных органов, подведомственных ему федеральных служб и учреждений Министерства юстиции Российской Федерации – 1 обращ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квартале 2018 года Управлением для рассмотрения по принадлежности направлено 3 обращ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ётного периода обращения рассмотрены Управлением по существу, заявителям предоставлены мотивированные отве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обратившимся при личном приеме гражданам даны конкретные разъяснения по интересующим их вопросам, предложения и рекомендации приняты к сведению. В соответствии с пунктом 3 статьи 13 Закона сведения о содержании и результатах рассмотрения обращений граждан занесены в карточки личного приема граждан руководством У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предложения, заявления, жалобы граждан во втором квартале 2019 года в Управление не поступал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результатам анализа обращений граждан можно отметить, что все предложения, заявления, жалобы граждан, поступившие в Управление во              втором квартале 2019 года, рассматривались в сроки, установленные пунктами 1, 2 статьи 12 Зак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работа по проверке организации работы с обращениями граждан осуществляются постоянно действующей комиссией по работе с обращениями граждан, на заседаниях которой рассматриваются результаты работы с обращениями граждан в Управлении, заслушиваются отчеты начальников структурных подразделений, разрабатываются меры по совершенствованию форм и методов защиты законных прав и интересов граждан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обращениями граждан в Управлении является предметом постоянного внимания и контроля со стороны руководства Упра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населения в Управлении и его структурных подразделениях организовано консультирование граждан в сфере деятельности некоммерческих организаций, а также по вопросам приведения в соответствие с федеральным законодательством уставов муниципальных образований посредством проведения семинаров-совещаний. Специалистами Управления организовано ведение разъяснительной и консультативной работы по вопросам, интересующим граждан. Продолжает функционировать «телефон доверия». Данные формы работы направлены на взаимодействие с населением, создание дополнительных условий для своевременного реагирования на заявления, предложения и жалобы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торные предложения, заявления, жалобы граждан во втором квартале 2019 года в Управление не поступал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19:00Z</dcterms:created>
  <dc:creator>Darya</dc:creator>
  <dc:description/>
  <cp:keywords/>
  <dc:language>en-US</dc:language>
  <cp:lastModifiedBy>minjust_pr</cp:lastModifiedBy>
  <cp:lastPrinted>2019-07-02T17:33:00Z</cp:lastPrinted>
  <dcterms:modified xsi:type="dcterms:W3CDTF">2019-07-02T22:14:00Z</dcterms:modified>
  <cp:revision>12</cp:revision>
  <dc:subject/>
  <dc:title>Деятельность Управления Министерствам юстиции Российской Федерации по Магаданской области и Чукотскому автономному округу (далее Управление) по обеспечению реализации конституционного права граждан на обращение в органы государственной власти осуществляе</dc:title>
</cp:coreProperties>
</file>