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я мероприятий, посвященных Дню правовой помощи детям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0 ноября 2019 год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(ОГКУ «Государственное юридическое бюро по Магаданской области»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49"/>
        <w:gridCol w:w="2240"/>
        <w:gridCol w:w="2240"/>
        <w:gridCol w:w="2244"/>
        <w:gridCol w:w="1869"/>
        <w:gridCol w:w="1334"/>
      </w:tblGrid>
      <w:tr>
        <w:trPr>
          <w:trHeight w:val="29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ка оказываемой помощи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(адрес) проведени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проведения</w:t>
            </w:r>
          </w:p>
        </w:tc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ы</w:t>
            </w:r>
          </w:p>
        </w:tc>
      </w:tr>
      <w:tr>
        <w:trPr>
          <w:trHeight w:val="24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ем гражд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устное и письменное консультирование, составление документов правового характер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гад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Дзержинского д.5 кв.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О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Ленина д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ала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, д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усум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Билибина, д.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Ягодн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Ленина д.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Усть-Омч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обеды д.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ая Общественная приемная Председателя Партии «Единая Россия» Д.А. Медведева Магадан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Магада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. Комсомольская, д.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9-00 до 18-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-00 до 17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-00 до 17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-00 до 17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-00 до 17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-00 до 17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0-00 до 11-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вцова Е.П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банова М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шечник А.Г. Постников Д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ачек А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овских В.А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нцевич Д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кевич О.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на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ченко Т.Р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шева Р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а Н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бай Н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яшечник А.Г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132) 649-14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132) 639-2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132) 639-2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rburom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1341) 232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3F3F3" w:val="clear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3F3F3" w:val="clear"/>
                </w:rPr>
                <w:t>urburoola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333333"/>
                <w:sz w:val="25"/>
                <w:szCs w:val="25"/>
                <w:shd w:fill="F3F3F3" w:val="clear"/>
              </w:rPr>
            </w:pPr>
            <w:r>
              <w:rPr>
                <w:rFonts w:cs="Arial" w:ascii="Arial" w:hAnsi="Arial"/>
                <w:color w:val="333333"/>
                <w:sz w:val="25"/>
                <w:szCs w:val="25"/>
                <w:shd w:fill="F3F3F3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  <w:shd w:fill="F3F3F3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3F3F3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1342) 923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3F3F3" w:val="clear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3F3F3" w:val="clear"/>
                </w:rPr>
                <w:t>palurburo@yande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3F3F3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3F3F3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1345) 210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3F3F3" w:val="clear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3F3F3" w:val="clear"/>
                </w:rPr>
                <w:t>urburo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3F3F3" w:val="clear"/>
                  <w:lang w:val="en-US"/>
                </w:rPr>
                <w:t>susuman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shd w:fill="F3F3F3" w:val="clear"/>
                </w:rPr>
                <w:t>@mail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shd w:fill="F3F3F3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3F3F3" w:val="clea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1343) 22025</w:t>
            </w:r>
          </w:p>
          <w:p>
            <w:pPr>
              <w:pStyle w:val="Normal"/>
              <w:rPr>
                <w:rStyle w:val="Contactvaluetext"/>
                <w:rFonts w:ascii="Times New Roman" w:hAnsi="Times New Roman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yagodnoeyurbyuro@yandex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Contactvalue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1344) 221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ontactvaluetext"/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urburo-gold-tenka@rambler.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Contactvaluetext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ontactvaluetext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ontactvaluetext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ontactvaluetext"/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ontactvaluetext"/>
                <w:rFonts w:cs="Times New Roman" w:ascii="Times New Roman" w:hAnsi="Times New Roman"/>
                <w:color w:val="333333"/>
                <w:sz w:val="24"/>
                <w:szCs w:val="24"/>
              </w:rPr>
              <w:t>тел. 8(4132) 60-09-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urburomg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ambler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Style w:val="Contactvaluetext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Style w:val="Contactvaluetext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лекций правовой направленности, индивидуальных собеседований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на тему: «Путешествие в страну правовых знан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ультуры «Ольская центральная библиотека им. И.А. Варрена муниципального образования «Ольский городской округ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данская област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Ол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ширина, д. 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ноября 201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00 до 13-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кевич О.Е.</w:t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1341) 2-33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b.varren@mail.r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на тему: «Путешествие в страну правовых знаний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ультуры «Ольская центральная библиотека им. И.А. Варрена муниципального образования «Ольский городской округ»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данская область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ский район,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. Ол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аширина, д. 1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ноября 2019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11-00 до 13-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ина И.В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(41341) 2-33-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b.varren@mail.ru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tactvaluetext">
    <w:name w:val="contactvaluetext"/>
    <w:basedOn w:val="Style14"/>
    <w:qFormat/>
    <w:rPr/>
  </w:style>
  <w:style w:type="character" w:styleId="Legalitem">
    <w:name w:val="legalitem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buromg@rambler.ru" TargetMode="External"/><Relationship Id="rId3" Type="http://schemas.openxmlformats.org/officeDocument/2006/relationships/hyperlink" Target="mailto:urburoola@mail.ru" TargetMode="External"/><Relationship Id="rId4" Type="http://schemas.openxmlformats.org/officeDocument/2006/relationships/hyperlink" Target="mailto:palurburo@yandex.ru" TargetMode="External"/><Relationship Id="rId5" Type="http://schemas.openxmlformats.org/officeDocument/2006/relationships/hyperlink" Target="mailto:urburosusuman@mail.ru" TargetMode="External"/><Relationship Id="rId6" Type="http://schemas.openxmlformats.org/officeDocument/2006/relationships/hyperlink" Target="mailto:yagodnoeyurbyuro@yandex.ru" TargetMode="External"/><Relationship Id="rId7" Type="http://schemas.openxmlformats.org/officeDocument/2006/relationships/hyperlink" Target="mailto:urburo-gold-tenka@rambler.ru" TargetMode="External"/><Relationship Id="rId8" Type="http://schemas.openxmlformats.org/officeDocument/2006/relationships/hyperlink" Target="mailto:urburomg@rambler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0:27:00Z</dcterms:created>
  <dc:creator>Владелец</dc:creator>
  <dc:description/>
  <cp:keywords/>
  <dc:language>en-US</dc:language>
  <cp:lastModifiedBy>minjust</cp:lastModifiedBy>
  <cp:lastPrinted>2017-09-26T14:26:00Z</cp:lastPrinted>
  <dcterms:modified xsi:type="dcterms:W3CDTF">2019-11-11T01:23:00Z</dcterms:modified>
  <cp:revision>3</cp:revision>
  <dc:subject/>
  <dc:title/>
</cp:coreProperties>
</file>