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Информация о результатах работы Управления Министерства юстиции Российской Федерации по Магаданской области и Чукотскому автономному округу по профилактике коррупционных правонарушений за 1 полугодие 2019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а территории Магаданской области 2 юридических лица (Магаданское региональное отделение Общероссийской общественной организации «Ассоциации юристов России» и Адвокатское бюро «Магаданской бюро адвокатов») и 1 физическое лицо имеют действующие свидетельства об аккредитации в качестве независимых экспертов, уполномоченных на проведение экспертизы на коррупциогенность (сведения из государственного реестра независимых экспертов, получивших аккредитацию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http://minjust.ru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 первом полугодии 2018 года на территории Магаданской области имели аккредитацию Минюста России в качестве независимых экспертов на проведение антикоррупционной экспертизы нормативных правовых актов и их проектов 2 физических лица и 2 юридических лица (Магаданское региональное отделение Общероссийской общественной организации «Ассоциация юристов России», Адвокатское бюро «Магаданское бюро адвокатов»); во втором полугодии 2018 года - 1 физическое лицо и 2 юридических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на территории Чукотского автономного округа 1 юридическое лицо (Чукотское региональное отделение Общероссийской общественной организации «Ассоциации юристов России») имеет действующее свидетельство об аккредитации в качестве независимого эксперта, уполномоченного на проведение экспертизы на коррупциогенность (сведения из государственного реестра независимых экспертов, получивших аккредитацию на проведение антикоррупционной экспертизы нормативных правовых актов и проектов нормативных правовых актов в случаях, предусмотренных законодательством Российской Федерации (http://minjust.ru). В первом и втором полугодиях 2018 года также 1 юридическое лицо на территории Чукотского автономного округа имело действующее свидетельство об аккредитации в качестве независимого экспе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ервом полугодии 2019 года проводились мероприятия, направленные на профилактику коррупционных правонарушений. На информационных стендах Управления размещена актуализированная информация о противодействии коррупции. В отчетном периоде исполняющим обязанности начальника Управления в рамках профессиональной учебы с должностными лицами Управления были даны разъяснения о порядке действий в случае обращений граждан и попытках склонения государственных гражданских служащих Управления к совершению противозаконных действий, в том числе и к коррупционным проявлениям. В первом полугодии 2019 года и в аналогичном периоде прошлого года уведомления о фактах обращения в целях склонения федерального государственного гражданского служащего Управления к совершению коррупционных правонарушений не поступ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целях противодействия коррупции проведены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1) приказом Управления от 15.01.2019 № 2-П утвержден новый состав Комиссии по соблюдению требований к служебному поведению федеральных государственных гражданских служащих Управления Министерства юстиции Российской Федерации по Магаданской области и Чукотскому автономному округу и урегулированию конфликта интересов (далее - Комисс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ервом полугодии 2019 года проведено 3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о итогам рассмотрения вопросов, Комиссией приняты следующие 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в двух случаях признано, что при исполнении гражданскими служащими должностных обязанностей конфликт интересов отсутствуе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в одном случае признано, что при исполнении гражданским служащим должностных обязанностей личная заинтересованность приводит или может привести к конфликту интересов. Исполняющим обязанности начальника Управления приняты соответствующие меры по недопущению возникновения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 первом полугодии 2018 года заседания Комиссии не проводились; во втором полугодии 2018 года проведено 2 заседания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отчетном периоде проведены 4 служебные проверки в отношении государственных гражданских служащих Управления. 4 государственных гражданских служащих Управления привлечены к дисциплинарной ответственности. В аналогичном периоде прошлого года, во втором полугодии 2018 года служебные проверки в отношении государственных гражданских служащих Управления не проводились; административные наказания и дисциплинарные взыскания не применяли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Управлением реализуется план мероприятий по противодействию коррупции на 2018-2019 годы, утвержденный приказом Управления от 13.09.2018 № 145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ервом полугодии 2019 года, в преддверии предоставления сведений о доходах, расходах, об имуществе и обязательствах имущественного характера государственными гражданскими служащими Управления, и о доходах, расходах, об имуществе и обязательствах имущественного характера на супруга (супругу) и несовершеннолетних детей государственных гражданских служащих Управления за 2018 год, сотрудником кадровой службы Управления проведены лекции с государственными гражданскими служащими Управления на темы: «Методические рекомендации по заполнению справки о доходах, расходах, об имуществе и обязательствах имущественного характера» (29.03.2019), «Предоставление сведений о доходах, расходах, об имуществе и обязательствах имущественного характера. Заполнение справок о доходах, расходах, имуществе и обязательствах имущественного характера» (15.04.2019). Практическое занятие по порядку заполнения и предоставления справок о доходах/расходах за 2018 год проведено 15.04.2019. В аналогичном периоде прошлого года такое занятие состоялось 20.04.2018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е государственные гражданские служащие Управления в установленный срок предоставили сведения о своих доходах, расходах, об имуществе и обязательствах имущественного характера, а также указанные сведения на своих супруга (супругу) и несовершеннолетних детей за 2018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роведена проверка достоверности и полноты сведений о доходах, об имуществе и обязательствах имущественного характера, представляемых федеральными государственными служащими, а также представляемых гражданами, претендующими на замещение должностей федеральной государственной службы. Нарушений не выя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рамках правового просвещения федеральных государственных служащих Управления проведены также лекции на темы: «Обеспечение соблюдения федеральными государствен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(22.02.2019 среди сотрудников отдела по Чукотскому автономному округу (г. Анадырь), 25.03.2019 среди остальных сотрудников Управления (г. Магадан), «Государственные гражданские служащие и социальные сети» (25.02.2019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 2018 году также велась работа по профилактике коррупционных правонарушений среди государственных служащих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ем на постоянной основе при приеме граждан на федеральную государственную гражданскую службу осуществляется ознакомление с положениями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в соответствии с законодательством Российской Федерации о противодействии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ем проводились мероприятия по осуществлению контроля исполнения гражданскими служащими Управления обязанности по уведомлению о выполнении иной оплачиваемой деятельности. В отчетном периоде не установлено фактов выполнения иной оплачиваемой работы государственными гражданскими служащими Управления без уведомления представителя нанимателя. В первом полугодии 2019 года поступило 2 уведомления государственных гражданских служащих о намерении заниматься иной оплачиваемой деятельностью. В аналогичном периоде прошлого года поступило 1 уведомление государственного гражданского служащего о намерении заниматься иной оплачиваемой деятельностью. Во втором полугодии 2018 года таких уведомлений не поступа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Должностные лица Управления ознакомлены с Порядком уведомления федеральными государственными гражданскими служащими Минюста России и его территориальных органов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ым приказом Минюста России от 04.04.2016 № 84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веден комплекс мероприятий по контролю за выполнением гражданскими служащими Управления обязанности сообщать в случаях, установленных федеральными законами, о получении ими подарка в связи с должностным положением или в связи с исполнением служебных обязанностей. Установлено, что в отчетном периоде протокольных мероприятий с вручением должностным лицам Управления подарков не проводило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тов несоблюдения ограничений, запретов и неисполнения обязанностей, установленных в целях противодействия коррупции, в отчетном периоде и в аналогичном периоде прошлого года не установл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увольнении государственных гражданских служащих Управления осуществляется информирование (ознакомление под роспись) о соблюдении ограничений при заключении ими после увольнения с федеральной государственной службы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официальном сайте Управления в информационно-телекоммуникационной сети «Интернет» (www.to49.minjust.ru) действует раздел «Противодействие коррупции», который содержит основную нормативную базу, направленную на противодействие коррупции, как на федеральном, так и на региональном уровне. В Управлении на постоянной основе осуществляет работу телефон доверия по вопросам противодействия коррупции. Информация о его работе постоянно размещается на официальном сайте Управления в информационно-телекоммуникационной сети «Интернет». В первом полугодии 2019 года, в аналогичном периоде прошлого года, во втором полугодии 2018 года сообщения о фактах коррупции в Управление не поступа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ем обеспечена возможность оперативного представления гражданами и организациями информации о фактах коррупции в Управлении или нарушениях требований к служебному поведению гражданских служащих Управления как посредством «телефона доверия», так и электронных каналов связи и посредством личного приема руководством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Управлением принимаются организационные, разъяснительные и иные меры по недопущению гражданскими служащими Управления поведения, которое может восприниматься окружающими как обещание или предложение дачи взятки либо согласие принять взятку или как просьба о даче взятки. Нарушений в отчетном периоде не выявле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Управлением проводится ежедневный мониторинг средств массовой информации о фактах возможных проявлений коррупции. В первом полугодии 2019 года подобного рода публикаций не выявлено (в 2018 году также отсутствовали публикации подобного р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 первом полугодии 2019 года обращения граждан и организаций по фактам проявления коррупции не поступали (в 2018 году также обращения граждан и организаций по фактам проявления коррупции не поступал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влением осуществляется мониторинг и выявление коррупционных рисков, в том числе возможных причин и условий коррупции в деятельности по размещению государственных заказов. Государственные закупки осуществлялись в рамках действующего законодательства путем проведения открытых аукционов в электронной форм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4">
    <w:name w:val="Font Style14"/>
    <w:qFormat/>
    <w:rPr>
      <w:rFonts w:ascii="Century Schoolbook" w:hAnsi="Century Schoolbook" w:cs="Century Schoolbook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6" w:before="0" w:after="0"/>
      <w:ind w:firstLine="696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6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  <w:ind w:firstLine="5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0" w:after="0"/>
      <w:ind w:firstLine="547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ind w:firstLine="68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23:19:00Z</dcterms:created>
  <dc:creator>User</dc:creator>
  <dc:description/>
  <cp:keywords/>
  <dc:language>en-US</dc:language>
  <cp:lastModifiedBy>minjust</cp:lastModifiedBy>
  <cp:lastPrinted>2019-07-22T16:57:00Z</cp:lastPrinted>
  <dcterms:modified xsi:type="dcterms:W3CDTF">2019-07-28T23:03:00Z</dcterms:modified>
  <cp:revision>508</cp:revision>
  <dc:subject/>
  <dc:title/>
</cp:coreProperties>
</file>