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В Управление  Министерств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юстиции Российской Федерации по Магаданской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области и Чукотскому автономному округ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Заявление о соответствии некоммерческой организации                    пункту 3.1. статьи 32 Федерального закона от 12.01. 1996 № 7-ФЗ                                        «О некоммерческих организациях»</w:t>
      </w:r>
    </w:p>
    <w:p>
      <w:pPr>
        <w:pStyle w:val="2"/>
        <w:ind w:hanging="0"/>
        <w:rPr/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ОГРН_______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ИНН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Настоящим уведомляет о продолжении своей деятельности в_______году  и сообщает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учредителями (участниками, членами) указанной некоммерческой организации </w:t>
      </w:r>
      <w:r>
        <w:rPr>
          <w:b/>
          <w:sz w:val="26"/>
          <w:szCs w:val="26"/>
        </w:rPr>
        <w:t>не являются</w:t>
      </w:r>
      <w:r>
        <w:rPr>
          <w:sz w:val="26"/>
          <w:szCs w:val="26"/>
        </w:rPr>
        <w:t xml:space="preserve"> иностранные граждане и (или) организации либо лица без граждан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в течение _____ года указанная некоммерческая организация не имела   поступлений имущества и денежных средств от международных или иностранных организаций, иностранных граждан, лиц без граждан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тупления имущества и денежных средств указанной некоммерческой организации в течение _____ года составили до трех миллионов рубл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</w:rPr>
        <w:t>Место нахождения (адрес), телефон ______________________________________________________________________</w:t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.И.О. руководителя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став коллегиального руководящего органа  _____________________________________________________________________________________________________________________________________________________________________________________________________________________Количество членов_______________________________________________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16"/>
          <w:szCs w:val="16"/>
        </w:rPr>
        <w:t>(не обязательно для заполнен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___________</w:t>
        <w:tab/>
        <w:tab/>
        <w:t xml:space="preserve">  _______________</w:t>
        <w:tab/>
        <w:t xml:space="preserve">                  __________________ </w:t>
      </w:r>
      <w:r>
        <w:rPr>
          <w:sz w:val="20"/>
        </w:rPr>
        <w:t>(должность руководителя или                    (роспись, печать)                                                   (Ф.И.О.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иного уполномоченного лица)</w:t>
        <w:tab/>
        <w:t xml:space="preserve">        </w:t>
      </w:r>
    </w:p>
    <w:p>
      <w:pPr>
        <w:pStyle w:val="Normal"/>
        <w:jc w:val="both"/>
        <w:rPr/>
      </w:pPr>
      <w:r>
        <w:rPr>
          <w:sz w:val="26"/>
        </w:rPr>
        <w:t>_____________</w:t>
      </w:r>
      <w:r>
        <w:rPr>
          <w:sz w:val="20"/>
        </w:rPr>
        <w:t>(дата)</w:t>
      </w:r>
      <w:r>
        <w:rPr>
          <w:sz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690" w:leader="none"/>
      </w:tabs>
      <w:ind w:hanging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19:00Z</dcterms:created>
  <dc:creator>Nataliya_NKO</dc:creator>
  <dc:description/>
  <cp:keywords/>
  <dc:language>en-US</dc:language>
  <cp:lastModifiedBy>GYPNORION</cp:lastModifiedBy>
  <cp:lastPrinted>2016-03-02T15:10:00Z</cp:lastPrinted>
  <dcterms:modified xsi:type="dcterms:W3CDTF">2016-05-13T03:44:00Z</dcterms:modified>
  <cp:revision>75</cp:revision>
  <dc:subject/>
  <dc:title>МАГАДАНСКАЯ ГОРОДСКАЯ ОБЩЕСТВЕННАЯ ОРГАНИЗАЦИЯ «КОЛЫМА-ГРУЗИЯ»</dc:title>
</cp:coreProperties>
</file>